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7"/>
                <w:szCs w:val="27"/>
              </w:rPr>
              <w:t>УТВЕРЖДЕН</w:t>
            </w:r>
            <w:r>
              <w:rPr>
                <w:szCs w:val="28"/>
              </w:rPr>
              <w:t xml:space="preserve">                                                                                 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>
                <w:szCs w:val="28"/>
              </w:rPr>
              <w:t>Стародеревянковского сельского                                                                                      поселения Каневского района                                                                       от 26.11.2019 № 396</w:t>
            </w:r>
          </w:p>
        </w:tc>
      </w:tr>
    </w:tbl>
    <w:p>
      <w:pPr>
        <w:pStyle w:val="Normal"/>
        <w:tabs>
          <w:tab w:val="clear" w:pos="708"/>
          <w:tab w:val="left" w:pos="8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10" w:leader="none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10" w:leader="none"/>
          <w:tab w:val="right" w:pos="9638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формирования, ведения и утверждения регионального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>перечня муниципальных услуг и работ, не включенных в общероссийские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базовые (отраслевые) перечни (классификаторы) государственных и муниципальных услуг и работ, оказываемых и выполняемых муниципальными учреждениями администрации  Стародеревянковского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сельского поселения Каневского района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1. Настоящий порядок устанавливает требования к формированию и утверждению регионального перечня (классификатора) государственных (муниципальных) услуг, не включенных  в общероссийские базовые (отраслевые) перечни (классификаторы) государственных и муниципальных услуг и работ, оказываемых и выполняемых муниципальными учреждениями администрации Стародеревянковского сельского поселения Каневского района (далее - региональный перечень).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2. Региональный перечень формируется в соответствии с настоящим Порядком администрацией Стародеревянковского сельского поселения Каневского района, осуществляющую функции и полномочия учредителя муниципальных бюджетных или автономных учреждений администрации Стародеревянковского сельского поселения Каневского района, а также главными распорядителями средств бюджета поселения, в ведении которых находятся муниципальные казенные учреждения администрации Стародеревянковского сельского поселения Каневского района о формировании муниципального задания в отношении данных учреждений (далее – органы, осуществляющие полномочия учредителя), и утверждается правовыми актами органов, осуществляющих полномочия учредителя.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3. В региональный перечень включается в отношении каждой муниципальной услуги или работы следующая информация: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1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2) наименование органа, осуществляющего полномочия учредителя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3) 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 xml:space="preserve">4) наименование муниципального учреждения администрации Стародеревянковского сельского поселения Каневского района и его код в 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jc w:val="both"/>
        <w:rPr/>
      </w:pPr>
      <w:r>
        <w:rPr/>
        <w:t>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5) содержание муниципальной услуги или работы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6) условия (формы) оказания муниципальной услуги или выполнения работы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7) вид деятельности муниципального учреждения администрации Стародеревянковского сельского поселения Каневского района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8) категории потребителей муниципальной услуги или работы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9) наименование показателей, характеризующих качество (при установлении органами осуществляющих полномочия учредителя показателей, характеризующих качество) и объем муниципальной услуги или работы, единицы их измерения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10) указание на бесплатность или платность муниципальной услуги или работы;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11) реквизиты нормативных правовых актов, являющихся основанием для включения муниципальной услуги или работы, в региональный перечень или внесения изменений в региональный перечень.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 xml:space="preserve">4. Информация, сформированная по каждой муниципальной услуге и работе в соответствии с пунктом 3 настоящего Порядка, образует реестровую запись. 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Каждой реестровой записи присваивается уникальный номер.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5. Порядок формирования информации и документов для включения в реестровую запись, формирование (изменение) реестровой записи и структура уникального номера реестровой записи  должны соответствовать правилам, устанавливаемым Министерством финансов Российской Федерации.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6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.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7. Региональный перечень формируется и ведется органами, осуществляющими полномочия учредителя, в информационной системе, доступ  к которой осуществляется через единый портал бюджетной системы Российской Федераци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udg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  <w:t>Региональный перечень, сформированный в соответствии с настоящим Порядком, также размещае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u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) в порядке, установленном Министерством финансов Российской Федерации, и на 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jc w:val="both"/>
        <w:rPr/>
      </w:pPr>
      <w:r>
        <w:rPr/>
        <w:t>официальных сайтах в информационно-телекоммуникационной сети «Интернет» органов, осуществляющих полномочия учредителя.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rPr/>
      </w:pPr>
      <w:r>
        <w:rPr/>
        <w:t xml:space="preserve">Социолог общего отдела администрации 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rPr/>
      </w:pPr>
      <w:r>
        <w:rPr/>
        <w:t>Стародеревянковского сельского</w:t>
      </w:r>
    </w:p>
    <w:p>
      <w:pPr>
        <w:pStyle w:val="Normal"/>
        <w:tabs>
          <w:tab w:val="clear" w:pos="708"/>
          <w:tab w:val="left" w:pos="3320" w:leader="none"/>
        </w:tabs>
        <w:suppressAutoHyphens w:val="true"/>
        <w:rPr/>
      </w:pPr>
      <w:r>
        <w:rPr/>
        <w:t>поселения Каневского района                                                                Т.С. Зама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4:00Z</dcterms:created>
  <dc:creator>User</dc:creator>
  <dc:description/>
  <cp:keywords/>
  <dc:language>en-US</dc:language>
  <cp:lastModifiedBy>User</cp:lastModifiedBy>
  <cp:lastPrinted>2019-11-26T09:59:00Z</cp:lastPrinted>
  <dcterms:modified xsi:type="dcterms:W3CDTF">2019-11-26T07:06:00Z</dcterms:modified>
  <cp:revision>5</cp:revision>
  <dc:subject/>
  <dc:title>ПРИЛОЖЕНИЕ № 1</dc:title>
</cp:coreProperties>
</file>